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92397109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02945904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60349797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60650658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50216938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74543609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09524816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03041772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676717855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63080215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93517625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455382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56656708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18008920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88886286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4133780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29554622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23068192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511485727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80401218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467982658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77650065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56994868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81995572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07775699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08577854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674934884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21277589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38410862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946143694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510416100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18680163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4159070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08900855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71541431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908915201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20453846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69026590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974954861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582310894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21672389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27047187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747437256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79268267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030956759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267606126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77459776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306582447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05170357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94015332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988455540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28013006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639001005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58075718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71875002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507749492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83933479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364419608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759724123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961514167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02898269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2008882249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098011439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717705244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